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4711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77177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742248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